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ámcová smlouva na dodávky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č. smlouvy CES kupujícího:</w:t>
      </w:r>
      <w:r>
        <w:rPr>
          <w:rFonts w:cs="Arial" w:ascii="Arial" w:hAnsi="Arial"/>
          <w:color w:val="006BAF"/>
          <w:sz w:val="20"/>
        </w:rPr>
        <w:t xml:space="preserve">  </w:t>
      </w:r>
      <w:r>
        <w:rPr>
          <w:b/>
        </w:rPr>
        <w:t>……………….</w:t>
        <w:tab/>
        <w:t xml:space="preserve">           č. smlouvy prodávajícího: …………………….  </w:t>
      </w:r>
    </w:p>
    <w:p>
      <w:pPr>
        <w:pStyle w:val="Zkladntext2"/>
        <w:ind w:left="0" w:hanging="0"/>
        <w:jc w:val="center"/>
        <w:rPr/>
      </w:pPr>
      <w:r>
        <w:rPr/>
        <w:t>uzavřená ve smyslu ustanovení  § 2079 a násl. zákona č.89/2012 Sb., občanského zákoníku   ve znění pozdějších  předpisů,  a v souladu se zákonem  č.235/2004 Sb., o dani z přidané hodnoty v platném znění a zákonem  č. 526/1990 Sb., o cenách v platném znění.</w:t>
      </w:r>
    </w:p>
    <w:p>
      <w:pPr>
        <w:pStyle w:val="Zkladntext2"/>
        <w:ind w:left="0" w:hanging="0"/>
        <w:jc w:val="center"/>
        <w:rPr/>
      </w:pPr>
      <w:r>
        <w:rPr/>
        <w:t xml:space="preserve">na dodávku  věci s  názvem  </w:t>
      </w:r>
    </w:p>
    <w:p>
      <w:pPr>
        <w:pStyle w:val="BodyText2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2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„……………………………………“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jc w:val="left"/>
        <w:rPr/>
      </w:pPr>
      <w:r>
        <w:rPr/>
        <w:t>Smluvní strany</w:t>
      </w:r>
    </w:p>
    <w:p>
      <w:pPr>
        <w:pStyle w:val="Heading2"/>
        <w:rPr/>
      </w:pPr>
      <w:r>
        <w:rPr>
          <w:b/>
        </w:rPr>
        <w:t xml:space="preserve">Kupující: 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15"/>
        <w:gridCol w:w="5316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 xml:space="preserve">Firma: </w:t>
              <w:tab/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b w:val="false"/>
                <w:b w:val="false"/>
                <w:kern w:val="0"/>
                <w:u w:val="none"/>
                <w:lang w:val="cs-CZ"/>
              </w:rPr>
            </w:pPr>
            <w:r>
              <w:rPr>
                <w:kern w:val="0"/>
                <w:u w:val="none"/>
                <w:lang w:val="cs-CZ"/>
              </w:rPr>
              <w:t>Správa železniční dopravní cesty, státní organizace</w:t>
            </w:r>
          </w:p>
          <w:p>
            <w:pPr>
              <w:pStyle w:val="Heading1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b w:val="false"/>
                <w:b w:val="false"/>
                <w:kern w:val="0"/>
                <w:u w:val="none"/>
                <w:lang w:val="cs-CZ"/>
              </w:rPr>
            </w:pPr>
            <w:r>
              <w:rPr>
                <w:b w:val="false"/>
                <w:kern w:val="0"/>
                <w:u w:val="none"/>
                <w:lang w:val="cs-CZ"/>
              </w:rPr>
              <w:t>právnická osoba zapsaná ve veřejném rejstříku -  obchodním  rejstříku vedeném  Městským soudem v Praze, oddíl A, vložka 48384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Sídlo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ind w:left="-12" w:hanging="0"/>
              <w:rPr/>
            </w:pPr>
            <w:r>
              <w:rPr/>
              <w:t>Nové Město, Dlážděná 1003/7, Praha 1, PSČ 110 00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Organizační jednotka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ind w:left="-12" w:hanging="0"/>
              <w:rPr/>
            </w:pPr>
            <w:r>
              <w:rPr/>
              <w:t>Oblastní ředitelství Brno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Zastoupená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Ing. Lubomírem Křivánkem, ředitelem Oblastního ředitelství Brno</w:t>
            </w:r>
          </w:p>
        </w:tc>
      </w:tr>
      <w:tr>
        <w:trPr>
          <w:trHeight w:val="232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IČO:</w:t>
            </w:r>
          </w:p>
        </w:tc>
        <w:tc>
          <w:tcPr>
            <w:tcW w:w="1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70 99 42 34</w:t>
            </w:r>
          </w:p>
        </w:tc>
        <w:tc>
          <w:tcPr>
            <w:tcW w:w="5316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DIČ:</w:t>
            </w:r>
          </w:p>
        </w:tc>
        <w:tc>
          <w:tcPr>
            <w:tcW w:w="19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CZ 70 99 42 34</w:t>
            </w:r>
          </w:p>
        </w:tc>
        <w:tc>
          <w:tcPr>
            <w:tcW w:w="5316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Bankovní spojení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Česká národní banka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Číslo účtu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3009 – 14606011 /  0710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soba oprávněná jednat ve věcech smluvních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Ing. Lubomír Křivánek, ředitel Oblastního ředitelství Brno</w:t>
            </w:r>
          </w:p>
        </w:tc>
      </w:tr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soba oprávněná jednat ve věcech technických:</w:t>
            </w:r>
          </w:p>
        </w:tc>
        <w:tc>
          <w:tcPr>
            <w:tcW w:w="723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20"/>
              <w:ind w:left="0" w:right="-68" w:hanging="0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>
                <w:i/>
                <w:u w:val="single"/>
              </w:rPr>
              <w:t>Adresa pro zasílání smluvní korespondence a daňových dokladů /faktur/:</w:t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Správa železniční dopravní cesty, státní organizace, Oblastní ředitelství Brno, Kounicova 26, 611 43 Brno</w:t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Na daňových dokladech /fakturách/ musí být uvedeno označení firmy objednatele:</w:t>
            </w:r>
          </w:p>
        </w:tc>
      </w:tr>
      <w:tr>
        <w:trPr>
          <w:cantSplit w:val="true"/>
        </w:trPr>
        <w:tc>
          <w:tcPr>
            <w:tcW w:w="985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Správa železniční dopravní cesty, státní organizace, Nové Město, Dlážděná 1003/7, Praha 1, PSČ 110 00.</w:t>
            </w:r>
          </w:p>
        </w:tc>
      </w:tr>
    </w:tbl>
    <w:p>
      <w:pPr>
        <w:pStyle w:val="Normal"/>
        <w:ind w:left="3398" w:hanging="2858"/>
        <w:rPr>
          <w:b/>
          <w:b/>
        </w:rPr>
      </w:pPr>
      <w:r>
        <w:rPr>
          <w:b/>
        </w:rPr>
      </w:r>
    </w:p>
    <w:p>
      <w:pPr>
        <w:pStyle w:val="Normal"/>
        <w:ind w:left="3398" w:hanging="2858"/>
        <w:rPr/>
      </w:pPr>
      <w:r>
        <w:rPr>
          <w:b/>
        </w:rPr>
        <w:t>(dále jen kupující)</w:t>
      </w:r>
    </w:p>
    <w:p>
      <w:pPr>
        <w:pStyle w:val="Heading2"/>
        <w:rPr>
          <w:b/>
          <w:b/>
        </w:rPr>
      </w:pPr>
      <w:r>
        <w:rPr>
          <w:b/>
        </w:rPr>
        <w:t>Prodávají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>
          <w:kern w:val="0"/>
          <w:u w:val="none"/>
          <w:lang w:val="cs-CZ"/>
        </w:rPr>
      </w:pPr>
      <w:r>
        <w:rPr>
          <w:kern w:val="0"/>
          <w:u w:val="none"/>
          <w:lang w:val="cs-CZ"/>
        </w:rPr>
        <w:t>Firma: ……………………………………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kern w:val="0"/>
          <w:u w:val="none"/>
          <w:lang w:val="cs-CZ"/>
        </w:rPr>
        <w:t>se sídlem:  …………………………………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>Zapsaná  v   obchodním rejstříku (OR) u ………. soudu v …….., oddíl ……, vložka ……………….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  <w:t>Zastoupená: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 </w:t>
      </w:r>
      <w:r>
        <w:rPr>
          <w:kern w:val="0"/>
          <w:u w:val="none"/>
          <w:lang w:val="cs-CZ"/>
        </w:rPr>
        <w:t>………………………..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>Bankovní spojení: ……………………….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>IČO: …………………</w:t>
        <w:tab/>
        <w:t>DIČ: CZ ………………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>Tel: ……………………….. </w:t>
        <w:tab/>
        <w:tab/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………………………………..</w:t>
        </w:r>
      </w:hyperlink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>Zástupce ve věcech změny SoD: …………………….…………..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/>
      </w:pPr>
      <w:r>
        <w:rPr/>
        <w:t>Zástupce ve věcech realizace díla: ………………………………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3398" w:hanging="2858"/>
        <w:rPr/>
      </w:pPr>
      <w:r>
        <w:rPr>
          <w:b/>
        </w:rPr>
        <w:t>(dále jen prodávající)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540" w:leader="none"/>
        </w:tabs>
        <w:jc w:val="both"/>
        <w:rPr/>
      </w:pPr>
      <w:r>
        <w:rPr/>
        <w:t xml:space="preserve">Tato rámcová smlouva o </w:t>
      </w:r>
      <w:r>
        <w:rPr>
          <w:szCs w:val="22"/>
        </w:rPr>
        <w:t>dodávkách</w:t>
      </w:r>
      <w:r>
        <w:rPr/>
        <w:t xml:space="preserve"> (dále jen smlouva) se řídí českým právem. Případné spory z této budou projednávány před místně a věcně příslušným soudem.</w:t>
      </w:r>
    </w:p>
    <w:p>
      <w:pPr>
        <w:pStyle w:val="Heading2"/>
        <w:tabs>
          <w:tab w:val="clear" w:pos="709"/>
          <w:tab w:val="left" w:pos="540" w:leader="none"/>
        </w:tabs>
        <w:jc w:val="both"/>
        <w:rPr/>
      </w:pPr>
      <w:r>
        <w:rPr/>
        <w:t>Investorem se v této smlouvě rozumí: Správa železniční dopravní cesty, státní organi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Výchozí podklady a údaje</w:t>
      </w:r>
    </w:p>
    <w:p>
      <w:pPr>
        <w:pStyle w:val="Heading2"/>
        <w:tabs>
          <w:tab w:val="clear" w:pos="709"/>
          <w:tab w:val="left" w:pos="540" w:leader="none"/>
        </w:tabs>
        <w:jc w:val="both"/>
        <w:rPr/>
      </w:pPr>
      <w:r>
        <w:rPr/>
        <w:t xml:space="preserve">Smlouva bude plněna v souladu se zněním následujících dokumentů: </w:t>
      </w:r>
    </w:p>
    <w:p>
      <w:pPr>
        <w:pStyle w:val="Normal"/>
        <w:numPr>
          <w:ilvl w:val="0"/>
          <w:numId w:val="3"/>
        </w:numPr>
        <w:ind w:left="927" w:hanging="357"/>
        <w:jc w:val="both"/>
        <w:rPr>
          <w:b/>
          <w:b/>
        </w:rPr>
      </w:pPr>
      <w:r>
        <w:rPr/>
        <w:t xml:space="preserve">Výzva k podání nabídky ze dne ……. č.j. ……..-SŽDC-OŘ BNO-OPI, včetně všech jejich příloh; </w:t>
      </w:r>
    </w:p>
    <w:p>
      <w:pPr>
        <w:pStyle w:val="Normal"/>
        <w:numPr>
          <w:ilvl w:val="0"/>
          <w:numId w:val="3"/>
        </w:numPr>
        <w:ind w:left="927" w:hanging="357"/>
        <w:jc w:val="both"/>
        <w:rPr/>
      </w:pPr>
      <w:r>
        <w:rPr/>
        <w:t>Nabídka prodávajícího ze dne …………., která byla vybrána jako nejvhodnější a oznámena rozhodnutím zadavatele o výběru nejvhodnější nabídky dne …………., č.j. ………-SŽDC-OŘ BNO-OPI,  podepsaného ředitelem Oblastního ředitelství (dále jen OŘ) Brno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chodní podmínky Oblastního ředitelství Brno. </w:t>
      </w:r>
    </w:p>
    <w:p>
      <w:pPr>
        <w:pStyle w:val="Normal"/>
        <w:ind w:left="92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Název a předmět dodávky věci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Název dodávky věci: </w:t>
      </w:r>
      <w:r>
        <w:rPr>
          <w:b/>
        </w:rPr>
        <w:t>„……………………………………..</w:t>
      </w:r>
      <w:r>
        <w:rPr>
          <w:b/>
          <w:sz w:val="24"/>
        </w:rPr>
        <w:t>“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Smluvní strany se dohodly, že předmětem této smlouvy je závazek prodávajícího dodat pro kupujícího  ………… v obvodu OŘ Brno  (dále jen dodávka věci  nebo zboží)  dle jednotlivých </w:t>
      </w:r>
      <w:r>
        <w:rPr>
          <w:szCs w:val="22"/>
        </w:rPr>
        <w:t xml:space="preserve">objednávek Správy železniční dopravní cesty, státní organizace z programu FaMa+  </w:t>
      </w:r>
      <w:r>
        <w:rPr/>
        <w:t xml:space="preserve"> zadaných  pověřenými pracovníky kupujícího, jak je dále specifikováno, a závazek kupujícího řádně provedené dodávky věci  převzít a zaplatit za ně cenu ve smyslu čl.5 této smlouvy. Není-li dále uvedeno jinak, návrhem dílčí smlouvy o </w:t>
      </w:r>
      <w:r>
        <w:rPr>
          <w:szCs w:val="22"/>
        </w:rPr>
        <w:t>dodávkách</w:t>
      </w:r>
      <w:r>
        <w:rPr/>
        <w:t xml:space="preserve"> bude jednotlivá </w:t>
      </w:r>
      <w:r>
        <w:rPr>
          <w:szCs w:val="22"/>
        </w:rPr>
        <w:t>objednávka Správy železniční dopravní cesty, státní organizace z programu FaMa+</w:t>
      </w:r>
      <w:r>
        <w:rPr/>
        <w:t xml:space="preserve">. Předmět jednotlivých </w:t>
      </w:r>
      <w:r>
        <w:rPr>
          <w:szCs w:val="22"/>
        </w:rPr>
        <w:t xml:space="preserve">objednávek Správy železniční dopravní cesty, státní organizace z programu FaMa+  </w:t>
      </w:r>
      <w:r>
        <w:rPr/>
        <w:t xml:space="preserve"> je rámcově specifikován v odst.3.3 tohoto článku. Prodávající se tímto zavazuje za podmínek stanovených touto rámcovou smlouvou uzavírat s kupujícím jednotlivé </w:t>
      </w:r>
      <w:r>
        <w:rPr>
          <w:szCs w:val="22"/>
        </w:rPr>
        <w:t>objednávky z programu FaMa+</w:t>
      </w:r>
      <w:r>
        <w:rPr/>
        <w:t xml:space="preserve">. Způsob uzavírání dílčích smluv je uveden v čl.6 této smlouvy. Tato smlouva rámcově upravuje podmínky, kterými se bude řídit smluvní vztah vzniklý na základě jednotlivých </w:t>
      </w:r>
      <w:r>
        <w:rPr>
          <w:szCs w:val="22"/>
        </w:rPr>
        <w:t>objednávek Správy železniční dopravní cesty, státní organizace z programu FaMa+</w:t>
      </w:r>
      <w:r>
        <w:rPr/>
        <w:t xml:space="preserve"> . Smluvní podmínky uvedené v této smlouvě se stávají součástí každé z jednotlivých </w:t>
      </w:r>
      <w:r>
        <w:rPr>
          <w:szCs w:val="22"/>
        </w:rPr>
        <w:t xml:space="preserve">objednávek Správy železniční dopravní cesty, státní organizace z programu FaMa+ </w:t>
      </w:r>
      <w:r>
        <w:rPr/>
        <w:t xml:space="preserve">. V případě vnitřního rozporu této rámcové smlouvy a jednotlivých </w:t>
      </w:r>
      <w:r>
        <w:rPr>
          <w:szCs w:val="22"/>
        </w:rPr>
        <w:t xml:space="preserve">objednávek Správy železniční dopravní cesty, státní organizace z programu FaMa+  </w:t>
      </w:r>
      <w:r>
        <w:rPr/>
        <w:t xml:space="preserve"> , který nebude možné odstranit souladným výkladem obou smluv, bude rozhodující úprava sjednaná v dílčí smlouvě o  </w:t>
      </w:r>
      <w:r>
        <w:rPr>
          <w:szCs w:val="22"/>
        </w:rPr>
        <w:t>dodávkách věci</w:t>
      </w:r>
      <w:r>
        <w:rPr/>
        <w:t>.</w:t>
      </w:r>
    </w:p>
    <w:p>
      <w:pPr>
        <w:pStyle w:val="Heading2"/>
        <w:tabs>
          <w:tab w:val="clear" w:pos="709"/>
          <w:tab w:val="left" w:pos="567" w:leader="none"/>
        </w:tabs>
        <w:ind w:left="567" w:hanging="567"/>
        <w:jc w:val="both"/>
        <w:rPr/>
      </w:pPr>
      <w:r>
        <w:rPr/>
        <w:t xml:space="preserve">Rámcová specifikace hlavních oblastí činnosti prodávajího, jež bude pro kupujícího vykonávat na základě jednotlivých </w:t>
      </w:r>
      <w:r>
        <w:rPr>
          <w:szCs w:val="22"/>
        </w:rPr>
        <w:t xml:space="preserve">objednávek Správy železniční dopravní cesty, státní organizace z programu FaMa+  </w:t>
      </w:r>
      <w:r>
        <w:rPr/>
        <w:t xml:space="preserve">:      </w:t>
      </w:r>
    </w:p>
    <w:p>
      <w:pPr>
        <w:pStyle w:val="Normal"/>
        <w:numPr>
          <w:ilvl w:val="0"/>
          <w:numId w:val="3"/>
        </w:numPr>
        <w:rPr/>
      </w:pPr>
      <w:r>
        <w:rPr/>
        <w:t>Dodávka ……………. pro OŘ Brn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jc w:val="left"/>
        <w:rPr/>
      </w:pPr>
      <w:r>
        <w:rPr/>
        <w:t>Termín plnění</w:t>
      </w:r>
    </w:p>
    <w:p>
      <w:pPr>
        <w:pStyle w:val="Heading2"/>
        <w:tabs>
          <w:tab w:val="clear" w:pos="709"/>
          <w:tab w:val="left" w:pos="-1843" w:leader="none"/>
          <w:tab w:val="left" w:pos="567" w:leader="none"/>
        </w:tabs>
        <w:ind w:left="630" w:hanging="63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 xml:space="preserve">Rámcová smlouva se uzavírá jako písemná smlouva o postupném dílčím plnění na základě </w:t>
      </w:r>
      <w:r>
        <w:rPr/>
        <w:t xml:space="preserve">jednotlivých </w:t>
      </w:r>
      <w:r>
        <w:rPr>
          <w:szCs w:val="22"/>
        </w:rPr>
        <w:t>objednávek Správy železniční dopravní cesty, státní organizace z programu FaMa+  , tj. dílčích smluv o dodávkách. Smlouva stává se platnou dnem podpisu oprávněnými zástupci obou smluvních stran a účinnou dnem, po podpisu smlouvy. Tato smlouva se sjednává na dobu určitou do 30.01.2021.</w:t>
      </w:r>
    </w:p>
    <w:p>
      <w:pPr>
        <w:pStyle w:val="Heading2"/>
        <w:tabs>
          <w:tab w:val="clear" w:pos="709"/>
          <w:tab w:val="left" w:pos="-1843" w:leader="none"/>
          <w:tab w:val="left" w:pos="567" w:leader="none"/>
        </w:tabs>
        <w:spacing w:before="120" w:after="60"/>
        <w:ind w:left="629" w:hanging="629"/>
        <w:jc w:val="both"/>
        <w:rPr>
          <w:color w:val="FF0000"/>
          <w:szCs w:val="22"/>
        </w:rPr>
      </w:pPr>
      <w:r>
        <w:rPr>
          <w:szCs w:val="22"/>
        </w:rPr>
        <w:t xml:space="preserve">Termín provedení dílčích dodávek bude stanoven kupujícím v </w:t>
      </w:r>
      <w:r>
        <w:rPr/>
        <w:t xml:space="preserve">jednotlivých </w:t>
      </w:r>
      <w:r>
        <w:rPr>
          <w:szCs w:val="22"/>
        </w:rPr>
        <w:t xml:space="preserve">objednávkách Správy železniční dopravní cesty, státní organizace z programu FaMa+  </w:t>
      </w:r>
      <w:r>
        <w:rPr/>
        <w:t xml:space="preserve"> </w:t>
      </w:r>
      <w:r>
        <w:rPr>
          <w:szCs w:val="22"/>
        </w:rPr>
        <w:t xml:space="preserve"> pro jednotlivé dodávané  věci.</w:t>
      </w:r>
      <w:r>
        <w:rPr>
          <w:color w:val="FF0000"/>
          <w:szCs w:val="22"/>
        </w:rPr>
        <w:t xml:space="preserve"> </w:t>
      </w:r>
    </w:p>
    <w:p>
      <w:pPr>
        <w:pStyle w:val="Normal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Heading1"/>
        <w:jc w:val="left"/>
        <w:rPr/>
      </w:pPr>
      <w:r>
        <w:rPr/>
        <w:t xml:space="preserve">Kupní cena </w:t>
      </w:r>
    </w:p>
    <w:p>
      <w:pPr>
        <w:pStyle w:val="Heading2"/>
        <w:tabs>
          <w:tab w:val="clear" w:pos="709"/>
          <w:tab w:val="left" w:pos="567" w:leader="none"/>
        </w:tabs>
        <w:spacing w:before="240" w:after="120"/>
        <w:ind w:left="567" w:hanging="567"/>
        <w:jc w:val="both"/>
        <w:rPr/>
      </w:pPr>
      <w:r>
        <w:rPr/>
        <w:t>Cena za dodávky věci ( zboží)  je kalkulována včetně  dopravy na adresu  zadavatele: Správa železniční dopravní cesty, státní organizace, Oblastní ředitelství Brno, sklad SŽDC, ulice Trnitá, Brno  a je stanovena na základě dohody a je chápána jako cena smluvní ve smyslu § 2 zákona č. 526/1990 Sb.  a je dána  cenami  podle nabídky prodávajícího, která je přílohou č.1  této smlouvy.</w:t>
      </w:r>
    </w:p>
    <w:p>
      <w:pPr>
        <w:pStyle w:val="Heading2"/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/>
        <w:t xml:space="preserve">Celkový </w:t>
      </w:r>
      <w:r>
        <w:rPr>
          <w:szCs w:val="22"/>
        </w:rPr>
        <w:t xml:space="preserve">finanční objem vyplývající z plnění předmětu smlouvy je max. 2 000  000,-Kč bez DPH  /slovy: dvamilióny korun českých bez DPH/. </w:t>
      </w:r>
    </w:p>
    <w:p>
      <w:pPr>
        <w:pStyle w:val="Heading2"/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Cs w:val="22"/>
        </w:rPr>
        <w:t>Kupující negarantuje prodávajícímu  vyčerpání finančního objemu v maximální výši stanovené  v bodě 5.2.  této smlouvy.</w:t>
      </w:r>
    </w:p>
    <w:p>
      <w:pPr>
        <w:pStyle w:val="Heading2"/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szCs w:val="22"/>
        </w:rPr>
        <w:t>Uvedené ceny nezahrnují DPH, tato bude účtována sazbou dle platných předpisů. K výše uvedené ceně dodávky věci bez DPH bude připočtena DPH ve výši stanovené zákonem č. 235/2004 Sb., ve znění pozdějších předpisů (dále též jen „zákon  o DPH“).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Heading1"/>
        <w:ind w:left="142" w:firstLine="567"/>
        <w:rPr>
          <w:szCs w:val="22"/>
        </w:rPr>
      </w:pPr>
      <w:r>
        <w:rPr>
          <w:szCs w:val="22"/>
        </w:rPr>
        <w:t>Způsob zadání dodávek věci – jednotlivé objednávky Správy železniční dopravní cesty, státní organizace z programu FaMa+</w:t>
      </w:r>
    </w:p>
    <w:p>
      <w:pPr>
        <w:pStyle w:val="Heading1"/>
        <w:numPr>
          <w:ilvl w:val="0"/>
          <w:numId w:val="0"/>
        </w:numPr>
        <w:ind w:left="3891" w:hanging="0"/>
        <w:jc w:val="left"/>
        <w:rPr>
          <w:szCs w:val="22"/>
        </w:rPr>
      </w:pPr>
      <w:r>
        <w:rPr>
          <w:szCs w:val="22"/>
        </w:rPr>
      </w:r>
    </w:p>
    <w:p>
      <w:pPr>
        <w:pStyle w:val="Heading2"/>
        <w:keepLines/>
        <w:tabs>
          <w:tab w:val="clear" w:pos="709"/>
          <w:tab w:val="left" w:pos="567" w:leader="none"/>
        </w:tabs>
        <w:spacing w:before="240" w:after="120"/>
        <w:ind w:left="567" w:hanging="567"/>
        <w:jc w:val="both"/>
        <w:rPr/>
      </w:pPr>
      <w:r>
        <w:rPr>
          <w:szCs w:val="22"/>
        </w:rPr>
        <w:t>Není-li uvedeno jinak, pověřený pracovník objednatele bude předávat zhotoviteli objednávky pro veškeré dodávky v číslované formě. Objednávka bude obsahovat veškeré potřebné údaje o požadovaném plnění, případně popis požadované práce, dohodnutý rozsah pracovních hodin (pokud lze určit předem) a termíny zahájení a dokončení činnosti. Objednávka bude řádně podepsaná objednatelem a zhotovitelem před zahájením činnosti. Podpisem objednávky oběma smluvními stranami dojde k uzavření dílčí smlouvy s tím, že podmínky plnění uvedené v této rámcové smlouvě se stanou součástí každé dílčí smlouvy, nebude-li v ní uvedeno jinak. Zhotovitel se zavazuje dílčí smlouvy o dílo uzavřít, pokud objednávka objednatele nebude odporovat podmínkám stanoveným touto rámcovou smlouvou. V případě, že objednávka bude těmto podmínkám odporovat, je na zvážení zhotovitele, zda takovou smlouvu uzavře.</w:t>
      </w:r>
    </w:p>
    <w:p>
      <w:pPr>
        <w:pStyle w:val="Heading2"/>
        <w:keepLines/>
        <w:tabs>
          <w:tab w:val="clear" w:pos="709"/>
          <w:tab w:val="left" w:pos="567" w:leader="none"/>
        </w:tabs>
        <w:spacing w:before="240" w:after="120"/>
        <w:ind w:left="567" w:hanging="567"/>
        <w:jc w:val="both"/>
        <w:rPr>
          <w:szCs w:val="22"/>
        </w:rPr>
      </w:pPr>
      <w:r>
        <w:rPr>
          <w:szCs w:val="22"/>
        </w:rPr>
        <w:t>Jednotlivé objednávky Správy železniční dopravní cesty, státní organizace z programu FaMa+  (dílčí smlouvy o dílo), potvrzené objednatelem a zhotovitelem, zveřejní objednatel v registru smluv a na webových stránkách Ministerstva vnitra  neprodleně, nejpozději do 30 dnů od podpisu obou smluvních stra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jc w:val="left"/>
        <w:rPr>
          <w:szCs w:val="22"/>
        </w:rPr>
      </w:pPr>
      <w:r>
        <w:rPr>
          <w:szCs w:val="22"/>
        </w:rPr>
        <w:t>Povinnosti smluvních stran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>
          <w:szCs w:val="22"/>
        </w:rPr>
        <w:t>Prodávající  je  povinen  odevzdat  dodávku věci v obvodu OŘ Brno dle rámcové smlouvy na svůj náklad a na své nebezpečí ve sjednané době. Náklady</w:t>
      </w:r>
      <w:r>
        <w:rPr/>
        <w:t xml:space="preserve"> spojené s převzetím dodávek nese kupující.  Prodávající odevzdá věc v jakosti, dle čl. 8.1.,  této smlouvy i s doklady, které se k věci vztahují a umožní kupujícímu nabýt vlastnické právo k věci v souladu se smlouvou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Prodávající  je povinen dodržovat pokyny kupujícího, pokud neodporují obsahu  rámcové smlouvy nebo právním předpisům a řádně a včas je plnit. 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Zjistí-li prodávající nevhodnost  pokynů  předaných mu kupujícím, je povinen sdělit kupujícímu, v čem spočívá nevhodnost a navrhnout kupujícímu způsob řešení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rodávající je povinen  při dodávce věci v obvodu OŘ Brno dodržovat všechny obecně závazné právní předpisy, technické a oborové normy, pravomocná rozhodnutí orgánů státní správy a samosprávy, jakož i všechny smluvní dokumenty. Místem  plnění dodávek je Správa železniční dopravní cesty, státní organizace, Oblastního ředitelství Brno - (obvod Jihomoravského kraje a  kraje Vysočina). Prodávající je při provádění dodávky věci  v obvodu OŘ Brno povinen dodržovat také obecně závazné právní předpisy v oblasti BOZP, PO, ochrany životního prostředí, nakládání s odpady a nakládání s nebezpečnými látk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Záruka za dílo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Prodávající  odpovídá za to, že dodávka  věci  v obvodu OŘ Brno bude splňovat požadavky na jakost  specifikovanou  ve smlouvě, v projektové dokumentaci a bude provedena, chráněna a označena podle ČSN, ČSN EN, ČSN ISO, bude odpovídat technickým požadavkům na stavební výrobky ve smyslu zákona č. 22/1997 Sb., vyhlášky č. 163/2002 Sb. (obojí v platném znění) a dalším platným právním předpisům. 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Záruční doba na dodávku  věci  v obvodu  OŘ Brno dle této smlouvy činí …… měsíců. Záruční doba počíná běžet dnem, kdy dodávku dle této smlouvy převezme kupující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rodávající je povinen do 10 dnů ode dne doručení písemné reklamace vady dodávek odstranit . V případě zjištění vady dodávek ohrožující bezpečnost nebo provoz dodávky věci nebo v případě havárie, je prodávající povinen zahájit odstranit  reklamované vady do 3 dnů ode dne doručení písemné reklamace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Dojde-li k uplatnění reklamace v záruční době, prodlužuje se sjednaná záruka o dobu ode dne doručení písemného oznámení reklamované vady do odstranění vady dodáv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Platební podmínky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Zaplacení smluvené kupní ceny provede kupující úhradou dílčích daňových dokladů /faktur/ a konečného daňového dokladu /faktury/ podle dále uvedených podmínek a v souladu s ust. § 21 zákona č. 235/2004 Sb., o dani z přidané hodnoty v platném znění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Dílčí zdanitelné plnění bude vymezeno objemem  dodávek věci potvrzeným v předávacím protokolu, jehož součástí bude soupis provedených dodávek věci rozčleněný podle akcí. Soupis provedených dodávek bude zahrnovat dobu do </w:t>
      </w:r>
      <w:r>
        <w:rPr>
          <w:u w:val="single"/>
        </w:rPr>
        <w:t>posledního pracovního dne běžného měsíce</w:t>
      </w:r>
      <w:r>
        <w:rPr/>
        <w:t>, kdy se uskuteční dílčí zdanitelné plnění, s výjimkou měsíce prosince, kdy se dílčí zdanitelné plnění uskuteční  nejpozději 5.den měsíce prosince.  Nedotčena zůstávají i ostatní  závazná ustanovení zákona o dani z přidané hodnoty č. 235/2004 Sb. v platném znění, včetně způsobu vzniku zdanitelného plnění podle ust. § 21, odst. 7, písm. a) tohoto zákona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Všechny  daňové doklady /faktury/ musí obsahovat údaje běžné pro tento druh dokladů (podle ust. § 28 odst. 2 zák. č. 235/2004 Sb.,o dani z přidané hodnoty, v platném znění, náležitosti účetního dokladu podle ust. §  11, odst. 1 zákona  č. 563/1991 Sb., o účetnictví, v platném znění a ust. § 435 zákona č. 89/2012 Sb. v platném znění). V případě, že daňový doklad /faktura/ nebude mít všechny náležitosti uvedené v této smlouvě, je oprávněn  kupující ji vrátit prodávajícímu a nevzniká prodlení s placením. Prodávající  je povinen v takovém  případě vystavit nový daňový doklad /fakturu/ a doručit ji do sídla kupujícího. V případě požadavku prodávajícího na změnu identifikačních údajů, včetně bankovního spojení, uvedených v záhlaví smlouvy, je prodávající povinen kontaktovat kupujícího, který mu poskytne vzor žádosti, kterou  je nutné doručit kupujícímu  prostřednictvím datové schránky nebo poštou ev. osobně s úředně ověřeným popisem osoby oprávněné jednat za prodávajícího ( v případě fyzické osoby, která nemá povinně zřízenou datovou schránku.)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rodávající má povinnost předložit kupujícímu konečný daňový doklad /fakturu/ nejdéle do 15 dnů po protokolárním  konečném předání a převzetí dodávek věci. Přílohou  konečné faktury (daňového dokladu) bude soupis všech odsouhlasených faktur (daňových dokladů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" w:leader="none"/>
        </w:tabs>
        <w:ind w:left="810" w:hanging="270"/>
        <w:jc w:val="both"/>
        <w:rPr/>
      </w:pPr>
      <w:r>
        <w:rPr/>
        <w:t xml:space="preserve">Splatnost daňového dokladu /faktury/ nebo její části bez DPH za provedené dodávky věci je 30 dnů po doručení faktury kupujícímu  na adresu: </w:t>
      </w:r>
      <w:r>
        <w:rPr>
          <w:b/>
        </w:rPr>
        <w:t>Správa železniční dopravní cesty, státní organizace, Oblastní ředitelství Brno, Kounicova 26, 611 43 Brno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" w:leader="none"/>
        </w:tabs>
        <w:ind w:left="810" w:hanging="270"/>
        <w:jc w:val="both"/>
        <w:rPr/>
      </w:pPr>
      <w:r>
        <w:rPr/>
        <w:t>Den úhrady je vždy dnem odepsání předmětné částky z účtu kupujícího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V případě prodlení kupujícího s úhradou platby nebude prodávající po dobu minimálně 14 dnů po splatnosti faktury uplatňovat vůči kupujícímu úrok z prodlení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rodávající se zavazuje nepostoupit své pohledávky a závazky plynoucí z této smlouvy třetím osobám bez předchozího písemného souhlasu druhé smluvní strany, blíže viz. § 1881 odst. 1 NOZ. V případě, že prodávající poruší toto smluvní ujednání, je kupující oprávněn účtovat smluvní pokutu ve výši 20% z hodnoty postoupené pohledávky, minimálně však ve výši 5000,-Kč (slovy pět tisíc korun český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>Smluvní pokuty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V případě, že prodávající poruší svoji povinnost dodat  řádně a včas dodávky věci v obvodu OŘ Brno (nebo jeho části), je povinen zaplatit kupujícímu smluvní pokutu ve výši 0,03% z ceny (bez DPH) řádně a včas nedodané dodávky věci v obvodu OŘ Brno (nebo jeho části)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Je li kupující v prodlení s placením splatných platebních dokladů, je povinen na výzvu prodávajícího zaplatit prodávajícímu úrok z prodlení ve výši  8,05%  z nezaplacené částky prodlení. Má se za to, že  ujednaná výše úroků se týká ročního období, viz. § 1803 OZ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Ve všech případech platí, že úhradou smluvní pokuty není dotčeno právo na náhradu škody způsobené porušením povinnosti, na kterou se smluvním pokuta nevztahuje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ovinnost, jejíž splnění bylo zajištěno smluvní pokutou, je povinna smluvní strana plnit i po zaplacení smluvní pok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lang w:val="cs-CZ"/>
        </w:rPr>
      </w:pPr>
      <w:r>
        <w:rPr>
          <w:lang w:val="cs-CZ"/>
        </w:rPr>
        <w:t>Závěrečná ustanovení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Tato rámcová smlouva nabývá platnosti a účinnosti dnem podpisu oběma smluvními stranami. Rámcová smlouva je projevem dobrovolného souhlasu s celým jejím obsahem včetně příloh. Tuto r</w:t>
      </w:r>
      <w:r>
        <w:rPr>
          <w:szCs w:val="22"/>
        </w:rPr>
        <w:t>ámcovou smlouvu lze písemně vypovědět před ukončením její platnosti bez uvedení důvodu. Výpovědní lhůta je dvouměsíční a začíná plynout prvním dnem měsíce následujícího po doručení výpovědi druhé smluvní straně. Uplynutím výpovědní lhůty skončí platnost rámcové smlouvy, nikoli však dílčích smluv o dodávce věci, dle kterých nebyl do okamžiku uplynutí výpovědní lhůty zcela odevzdán předmět dodávky nebo, u kterých ke dni uplynutí výpovědní lhůty ještě zcela nevypršela záruční doba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Měnit nebo doplňovat text  této smlouvy nebo příloh této rámcové smlouvy, které jsou její nedílnou součástí, je možné jen formou průběžně očíslovaných písemných dodatků, řádně potvrzených a podepsaných oprávněnými zástupci obou smluvních stran. Smluvní strany se dohodly, že prodávající na sebe přebírá nebezpečí změny okolností ve smyslu ust. § 1765 odst.2  občanského zákoníku. Tzn., že prodávajícímu  nevznikne vůči kupujícímu při změně okolností právo domáhat se obnovení jednání o smlouvě ani zvýšení ceny dodávky věci ani zrušení smlouvy. 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Obě strany se zavazují, že veškeré případné spory, do nichž se při plnění této rámcové smlouvy dostanou, budou řešeny v prvé řadě dohodou. Zástupci smluvních stran se sejdou na základě písemné výzvy v dohodnutém termínu a místě nejpozději do 10-ti dnů ode dne doručení výzvy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>Pokud není v této rámcové smlouvě uvedeno jinak, platí pro právní vztahy z ní vyplývající příslušná ustanovení obecně závazných právních předpisů, zejména pak ustanovení zákona č.89/2012 Sb., občanského zákoníku, ve znění pozdějších předpisů.</w:t>
      </w:r>
    </w:p>
    <w:p>
      <w:pPr>
        <w:pStyle w:val="Heading2"/>
        <w:tabs>
          <w:tab w:val="clear" w:pos="709"/>
          <w:tab w:val="left" w:pos="540" w:leader="none"/>
        </w:tabs>
        <w:ind w:left="540" w:hanging="540"/>
        <w:jc w:val="both"/>
        <w:rPr/>
      </w:pPr>
      <w:r>
        <w:rPr/>
        <w:t xml:space="preserve">Tato rámcová smlouva je vyhotovena v 4 (čtyřech) stejnopisech s příslušnými přílohami, které jsou její nedílnou součástí. Každé vyhotovení má platnost originálu. Po podpisu obou smluvních stran kupující obdrží 2 vyhotovení smlouvy a prodávající 2 vyhotovení smlouvy. </w:t>
      </w:r>
    </w:p>
    <w:p>
      <w:pPr>
        <w:pStyle w:val="Heading2"/>
        <w:tabs>
          <w:tab w:val="clear" w:pos="709"/>
          <w:tab w:val="left" w:pos="540" w:leader="none"/>
        </w:tabs>
        <w:ind w:left="450" w:hanging="450"/>
        <w:rPr/>
      </w:pPr>
      <w:r>
        <w:rPr/>
        <w:t xml:space="preserve">Nedílnou součástí této smlouvy jsou přílohy: </w:t>
      </w:r>
    </w:p>
    <w:p>
      <w:pPr>
        <w:pStyle w:val="TextBodyIndent"/>
        <w:tabs>
          <w:tab w:val="clear" w:pos="709"/>
          <w:tab w:val="left" w:pos="540" w:leader="none"/>
        </w:tabs>
        <w:ind w:left="450" w:hanging="450"/>
        <w:rPr/>
      </w:pPr>
      <w:r>
        <w:rPr/>
      </w:r>
    </w:p>
    <w:p>
      <w:pPr>
        <w:pStyle w:val="TextBodyIndent"/>
        <w:tabs>
          <w:tab w:val="clear" w:pos="709"/>
          <w:tab w:val="left" w:pos="1710" w:leader="none"/>
        </w:tabs>
        <w:ind w:left="1620" w:hanging="1080"/>
        <w:rPr/>
      </w:pPr>
      <w:r>
        <w:rPr/>
        <w:t>Příloha č.1:  Cenová nabídka prodávajícího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 xml:space="preserve">V Brně dne …………………        </w:t>
        <w:tab/>
        <w:tab/>
        <w:t xml:space="preserve">            </w:t>
        <w:tab/>
        <w:tab/>
        <w:t>V </w:t>
      </w:r>
      <w:r>
        <w:rPr/>
        <w:t>……………</w:t>
      </w:r>
      <w:r>
        <w:rPr>
          <w:szCs w:val="24"/>
        </w:rPr>
        <w:t xml:space="preserve"> dne …………………..        </w:t>
      </w:r>
    </w:p>
    <w:p>
      <w:pPr>
        <w:pStyle w:val="Normal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-90" w:firstLine="90"/>
        <w:jc w:val="both"/>
        <w:rPr/>
      </w:pPr>
      <w:r>
        <w:rPr/>
      </w:r>
    </w:p>
    <w:p>
      <w:pPr>
        <w:pStyle w:val="Normal"/>
        <w:ind w:left="0" w:hanging="0"/>
        <w:rPr/>
      </w:pPr>
      <w:r>
        <w:rPr/>
        <w:t>Kupující:</w:t>
        <w:tab/>
        <w:tab/>
        <w:tab/>
        <w:tab/>
        <w:tab/>
        <w:tab/>
        <w:tab/>
        <w:t>Prodávající:</w:t>
      </w:r>
    </w:p>
    <w:p>
      <w:pPr>
        <w:pStyle w:val="Normal"/>
        <w:ind w:left="0" w:hanging="0"/>
        <w:rPr/>
      </w:pPr>
      <w:r>
        <w:rPr/>
        <w:t>Správa železniční dopravní cesty, státní organizace</w:t>
        <w:tab/>
        <w:tab/>
        <w:t>……………………………….……….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     …</w:t>
      </w:r>
      <w:r>
        <w:rPr/>
        <w:t>..…………………………………..</w:t>
        <w:tab/>
        <w:tab/>
        <w:tab/>
        <w:t>……………………………………………</w:t>
      </w:r>
    </w:p>
    <w:tbl>
      <w:tblPr>
        <w:tblW w:w="101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401"/>
        <w:gridCol w:w="1418"/>
        <w:gridCol w:w="4322"/>
        <w:gridCol w:w="639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ind w:left="-90" w:firstLine="9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snapToGrid w:val="false"/>
              <w:ind w:left="-90" w:firstLine="9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left="-90" w:firstLine="9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ind w:left="-90" w:firstLine="9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90" w:firstLine="9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774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ind w:left="-90" w:firstLine="9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 xml:space="preserve">Ing. Lubomír Křivánek </w:t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/>
              <w:t xml:space="preserve">ředitel Oblastního ředitelství Brno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-90" w:firstLine="9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ind w:left="-90" w:firstLine="304"/>
              <w:jc w:val="center"/>
              <w:rPr/>
            </w:pPr>
            <w:r>
              <w:rPr/>
              <w:t>………………………</w:t>
            </w:r>
            <w:r>
              <w:rPr/>
              <w:t>..</w:t>
            </w:r>
          </w:p>
          <w:p>
            <w:pPr>
              <w:pStyle w:val="Normal"/>
              <w:ind w:left="-90" w:firstLine="90"/>
              <w:rPr/>
            </w:pPr>
            <w:r>
              <w:rPr/>
              <w:t xml:space="preserve">                       ……………………</w:t>
            </w:r>
            <w:r>
              <w:rPr/>
              <w:t>.</w:t>
            </w:r>
          </w:p>
          <w:p>
            <w:pPr>
              <w:pStyle w:val="Normal"/>
              <w:ind w:left="-90" w:firstLine="90"/>
              <w:rPr/>
            </w:pPr>
            <w:r>
              <w:rPr/>
            </w:r>
          </w:p>
          <w:p>
            <w:pPr>
              <w:pStyle w:val="Normal"/>
              <w:ind w:left="-90" w:firstLine="90"/>
              <w:rPr/>
            </w:pPr>
            <w:r>
              <w:rPr/>
            </w:r>
          </w:p>
          <w:p>
            <w:pPr>
              <w:pStyle w:val="Normal"/>
              <w:ind w:left="-90" w:firstLine="90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ind w:left="-90" w:firstLine="9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" w:firstLine="90"/>
        <w:jc w:val="both"/>
        <w:rPr/>
      </w:pPr>
      <w:r>
        <w:rPr/>
        <w:t xml:space="preserve">      </w:t>
      </w:r>
    </w:p>
    <w:sectPr>
      <w:footerReference w:type="default" r:id="rId3"/>
      <w:footerReference w:type="first" r:id="rId4"/>
      <w:type w:val="nextPage"/>
      <w:pgSz w:w="11906" w:h="16838"/>
      <w:pgMar w:left="1260" w:right="926" w:gutter="0" w:header="0" w:top="734" w:footer="1129" w:bottom="1185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(celkem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Čl. %1."/>
      <w:lvlJc w:val="center"/>
      <w:pPr>
        <w:tabs>
          <w:tab w:val="num" w:pos="0"/>
        </w:tabs>
        <w:ind w:left="3891" w:hanging="205"/>
      </w:pPr>
      <w:rPr>
        <w:sz w:val="22"/>
        <w:i w:val="false"/>
        <w:u w:val="single"/>
        <w:b/>
        <w:rFonts w:ascii="Times New Roman" w:hAnsi="Times New Roman" w:cs="Times New Roman"/>
        <w:color w:val="auto"/>
      </w:rPr>
    </w:lvl>
    <w:lvl w:ilvl="1">
      <w:start w:val="1"/>
      <w:pStyle w:val="Heading2"/>
      <w:numFmt w:val="ordinal"/>
      <w:lvlText w:val="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ind w:left="567" w:hanging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120" w:after="120"/>
      <w:jc w:val="center"/>
      <w:outlineLvl w:val="0"/>
    </w:pPr>
    <w:rPr>
      <w:b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spacing w:before="240" w:after="6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auto"/>
      <w:sz w:val="22"/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auto"/>
      <w:sz w:val="22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auto"/>
      <w:sz w:val="22"/>
      <w:u w:val="singl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auto"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2268" w:leader="none"/>
      </w:tabs>
      <w:jc w:val="both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left" w:pos="2268" w:leader="none"/>
      </w:tabs>
      <w:jc w:val="center"/>
    </w:pPr>
    <w:rPr>
      <w:rFonts w:ascii="Arial" w:hAnsi="Arial" w:cs="Arial"/>
      <w:b/>
      <w:sz w:val="24"/>
      <w:u w:val="single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2268" w:leader="none"/>
        <w:tab w:val="left" w:pos="4536" w:leader="none"/>
      </w:tabs>
      <w:jc w:val="both"/>
    </w:pPr>
    <w:rPr>
      <w:rFonts w:ascii="Arial" w:hAnsi="Arial" w:cs="Arial"/>
      <w:sz w:val="22"/>
    </w:rPr>
  </w:style>
  <w:style w:type="paragraph" w:styleId="BodyTextIndent31">
    <w:name w:val="Body Text Indent 31"/>
    <w:basedOn w:val="Normal"/>
    <w:qFormat/>
    <w:pPr>
      <w:widowControl w:val="false"/>
      <w:ind w:left="1985" w:hanging="0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widowControl w:val="false"/>
      <w:ind w:left="2552" w:hanging="283"/>
    </w:pPr>
    <w:rPr>
      <w:rFonts w:ascii="Arial" w:hAnsi="Arial" w:cs="Arial"/>
      <w:sz w:val="22"/>
    </w:rPr>
  </w:style>
  <w:style w:type="paragraph" w:styleId="Zkl2">
    <w:name w:val="_zákl.2"/>
    <w:basedOn w:val="Normal"/>
    <w:qFormat/>
    <w:pPr>
      <w:widowControl w:val="false"/>
      <w:tabs>
        <w:tab w:val="clear" w:pos="709"/>
        <w:tab w:val="left" w:pos="567" w:leader="none"/>
      </w:tabs>
      <w:spacing w:before="160" w:after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widowControl w:val="false"/>
      <w:ind w:left="1134" w:hanging="708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ind w:left="2268" w:hanging="0"/>
      <w:jc w:val="both"/>
    </w:pPr>
    <w:rPr>
      <w:rFonts w:ascii="Arial" w:hAnsi="Arial" w:cs="Arial"/>
      <w:sz w:val="22"/>
    </w:rPr>
  </w:style>
  <w:style w:type="paragraph" w:styleId="BodyText23">
    <w:name w:val="Body Text 23"/>
    <w:basedOn w:val="Normal"/>
    <w:qFormat/>
    <w:pPr>
      <w:widowControl w:val="false"/>
      <w:ind w:left="426" w:hanging="426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ind w:left="426" w:hanging="426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4">
    <w:name w:val="Body Text 24"/>
    <w:basedOn w:val="Normal"/>
    <w:qFormat/>
    <w:pPr>
      <w:widowControl w:val="false"/>
      <w:ind w:left="426" w:hanging="42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284" w:leader="none"/>
        <w:tab w:val="left" w:pos="2268" w:leader="none"/>
        <w:tab w:val="left" w:pos="4536" w:leader="none"/>
      </w:tabs>
      <w:ind w:left="284" w:hanging="284"/>
      <w:jc w:val="both"/>
    </w:pPr>
    <w:rPr>
      <w:sz w:val="22"/>
    </w:rPr>
  </w:style>
  <w:style w:type="paragraph" w:styleId="TextBodyIndent">
    <w:name w:val="Body Text Inden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/>
    <w:rPr>
      <w:u w:val="single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komente">
    <w:name w:val="Text komentáře"/>
    <w:basedOn w:val="Normal"/>
    <w:qFormat/>
    <w:pPr/>
    <w:rPr/>
  </w:style>
  <w:style w:type="paragraph" w:styleId="Zkladntextodsazen3">
    <w:name w:val="Základní text odsazený 3"/>
    <w:basedOn w:val="Normal"/>
    <w:qFormat/>
    <w:pPr>
      <w:ind w:left="709" w:hanging="0"/>
    </w:pPr>
    <w:rPr/>
  </w:style>
  <w:style w:type="paragraph" w:styleId="Zkladntext3">
    <w:name w:val="Základní text 3"/>
    <w:basedOn w:val="Normal"/>
    <w:qFormat/>
    <w:pPr>
      <w:widowControl w:val="false"/>
      <w:ind w:left="0" w:hanging="0"/>
      <w:jc w:val="both"/>
    </w:pPr>
    <w:rPr>
      <w:sz w:val="22"/>
    </w:rPr>
  </w:style>
  <w:style w:type="paragraph" w:styleId="Textvbloku">
    <w:name w:val="Text v bloku"/>
    <w:basedOn w:val="Normal"/>
    <w:qFormat/>
    <w:pPr>
      <w:ind w:left="284" w:right="283" w:hanging="284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keepNext w:val="false"/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umczech@novumczech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50:00Z</dcterms:created>
  <dc:creator>marcela.svobodova</dc:creator>
  <dc:description/>
  <dc:language>en-US</dc:language>
  <cp:lastModifiedBy>Petříček Roman, Ing.</cp:lastModifiedBy>
  <cp:lastPrinted>2018-11-23T12:38:00Z</cp:lastPrinted>
  <dcterms:modified xsi:type="dcterms:W3CDTF">2018-11-23T11:39:00Z</dcterms:modified>
  <cp:revision>45</cp:revision>
  <dc:subject/>
  <dc:title>Smlouva o dílo</dc:title>
</cp:coreProperties>
</file>